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редоставлении субсид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«__» ______________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 20__ г.                            № 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дата заключения соглашения)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в соответствии с ______ заключили настоящее Дополнительное соглашение № ____ к Соглашению о предоставлении субсидий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 № ____ (далее - Соглашение) о ниже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глашение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согла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слова «____________» заменить словами «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I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I. Предмет согла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з областного бюджета в 20__ году бюджету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бюджетам муниципальных образований Ивановской области на организацию водоснабжения населения </w:t>
      </w:r>
      <w:r>
        <w:rPr>
          <w:sz w:val="28"/>
          <w:szCs w:val="28"/>
        </w:rPr>
        <w:t>(далее - Субсидия)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оответствии с лимитами бюджетных обязательств,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: код главного распорядителя средств областного бюджета _____, раздел _____, подраздел _____, целевая статья расходов____, вид </w:t>
      </w:r>
      <w:r>
        <w:rPr>
          <w:color w:val="000000"/>
          <w:sz w:val="28"/>
          <w:szCs w:val="28"/>
        </w:rPr>
        <w:t>расходов______ в рамках иных непрограммных мероприятий по наказам избирателей депутатам Ивановской областной Ду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едоставление Субсидии осуществляется в соответствии с перечнем мероприятий, в целях софинансирования которых предоставляется Субсидия согласно Приложению № 1 к настоящему Соглашению, являющемуся его неотъемлемой частью, утвержденным _________________________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муниципального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е допускается использование Субсидии на цели, не предусмотренные Порядком предоставления субсид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II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В пункте 2.1 слова «в 20___ году _________ (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) рублей ___ копеек» заменить слов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сумма пропись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 20__ году _______ (___________________________) рублей __________ копеек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_____ слова «__________________» заменить словами «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_____ раздела III слова «_____________» заменить словами «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IV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ункте _____ слова «_____________» заменить словами «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Пункт ___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____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(текст пункта в новой редакц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.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текст пун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Соглашение разделом VI следующего содержани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VI. Иные услов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ные условия по настоящему Соглаш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2. ____________________________________________________________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________ раздела VII ______ слова «_____________________» заменить словами «___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Раздел VIII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VIII. Платежные реквизиты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Главного распоря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Дополнить Соглашение приложением № ___ согласно приложению № 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заключено Сторонами на бумажном носите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дписи Сторон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/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(подпись)                              (ФИ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  (ФИО)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AA7D7DD67D4121345CBC41770D6A50E8D34E917EAD5496EB93184A8EB9E6E5C4FA5D94A4ED610A1CCC0097E5E47D3BF38859522B511870FO3J" TargetMode="External"/><Relationship Id="rId3" Type="http://schemas.openxmlformats.org/officeDocument/2006/relationships/hyperlink" Target="consultantplus://offline/ref=706AA7D7DD67D4121345CBC41770D6A50E8D34E917EAD5496EB93184A8EB9E6E5C4FA5D94A4ED610A1CCC0097E5E47D3BF38859522B511870FO3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4T04:16:00Z</dcterms:modified>
  <cp:revision>549</cp:revision>
  <dc:subject/>
  <dc:title/>
</cp:coreProperties>
</file>